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Задание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Формируем свою лидерскую позицию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Лидеры. Характер. Самоотдача. Независимость суждений. Целеполагание…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дохновляющая речь Илона Маска в Калифорнийском технологическом университете 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eastAsia="ru-RU"/>
          </w:rPr>
          <w:t>https://www.youtube.com/watch?v=PMUlfOxeic0</w:t>
        </w:r>
      </w:hyperlink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или </w:t>
      </w:r>
      <w:hyperlink r:id="rId3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eastAsia="ru-RU"/>
          </w:rPr>
          <w:t>https://vk.com/video153624085_456239196</w:t>
        </w:r>
      </w:hyperlink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Илон Маск «Жил на 1 доллар в день! Принципы успеха». Речь на 40 Миллиардов! Главные Советы для предпринимателей! 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eastAsia="ru-RU"/>
          </w:rPr>
          <w:t>https://www.youtube.com/watch?v=sZU6DoiTHmQ</w:t>
        </w:r>
      </w:hyperlink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или 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eastAsia="ru-RU"/>
          </w:rPr>
          <w:t>https://vk.com/video-164879773_456239077</w:t>
        </w:r>
      </w:hyperlink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Интервью Сергея Галицкого в бизнес-школе Сколково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KeQtSunNjVg</w:t>
        </w:r>
      </w:hyperlink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video-103930397_456239036</w:t>
        </w:r>
      </w:hyperlink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Басовская аудио книга «Отцы основатели США»</w:t>
      </w:r>
    </w:p>
    <w:p>
      <w:pPr>
        <w:pStyle w:val="Style15"/>
        <w:spacing w:lineRule="auto" w:line="360" w:before="0" w:after="0"/>
        <w:ind w:left="0" w:hanging="0"/>
        <w:contextualSpacing/>
        <w:rPr>
          <w:rStyle w:val="InternetLink"/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nigavuhe.org/book/otcy-osnovateli-ssha-1/</w:t>
        </w:r>
      </w:hyperlink>
    </w:p>
    <w:p>
      <w:pPr>
        <w:pStyle w:val="Style15"/>
        <w:spacing w:lineRule="auto" w:line="360" w:before="0" w:after="0"/>
        <w:ind w:left="0" w:hanging="0"/>
        <w:contextualSpacing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участник проекта «Хочу руководить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а на это задание не потребуется, но Ваше знакомство с данным материалами поможет Вам справиться БОЛЕЕ успешно с итоговым диагностическим этап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MUlfOxeic0" TargetMode="External"/><Relationship Id="rId3" Type="http://schemas.openxmlformats.org/officeDocument/2006/relationships/hyperlink" Target="https://vk.com/video153624085_456239196" TargetMode="External"/><Relationship Id="rId4" Type="http://schemas.openxmlformats.org/officeDocument/2006/relationships/hyperlink" Target="https://www.youtube.com/watch?v=sZU6DoiTHmQ" TargetMode="External"/><Relationship Id="rId5" Type="http://schemas.openxmlformats.org/officeDocument/2006/relationships/hyperlink" Target="https://vk.com/video-164879773_456239077" TargetMode="External"/><Relationship Id="rId6" Type="http://schemas.openxmlformats.org/officeDocument/2006/relationships/hyperlink" Target="https://www.youtube.com/watch?v=KeQtSunNjVg" TargetMode="External"/><Relationship Id="rId7" Type="http://schemas.openxmlformats.org/officeDocument/2006/relationships/hyperlink" Target="https://vk.com/video-103930397_456239036" TargetMode="External"/><Relationship Id="rId8" Type="http://schemas.openxmlformats.org/officeDocument/2006/relationships/hyperlink" Target="https://knigavuhe.org/book/otcy-osnovateli-ssha-1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01:00Z</dcterms:created>
  <dc:creator>Olga</dc:creator>
  <dc:description/>
  <cp:keywords/>
  <dc:language>en-US</dc:language>
  <cp:lastModifiedBy>Ирина Селиверстова</cp:lastModifiedBy>
  <dcterms:modified xsi:type="dcterms:W3CDTF">2024-11-28T18:46:00Z</dcterms:modified>
  <cp:revision>13</cp:revision>
  <dc:subject/>
  <dc:title/>
</cp:coreProperties>
</file>